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34785121"/>
      <w:bookmarkStart w:id="1" w:name="_Hlk134783854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P13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2" w:name="_Hlk134785121"/>
      <w:bookmarkStart w:id="3" w:name="_Hlk134783854"/>
      <w:bookmarkStart w:id="4" w:name="_Hlk134785121"/>
      <w:bookmarkStart w:id="5" w:name="_Hlk134783854"/>
      <w:bookmarkEnd w:id="4"/>
      <w:bookmarkEnd w:id="5"/>
    </w:p>
    <w:p>
      <w:pPr>
        <w:pStyle w:val="Normal"/>
        <w:spacing w:lineRule="auto" w:line="240" w:before="0" w:after="0"/>
        <w:ind w:right="-125" w:hanging="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19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РЕКОМЕНДАЦИИ </w:t>
      </w:r>
    </w:p>
    <w:p>
      <w:pPr>
        <w:pStyle w:val="FR3"/>
        <w:spacing w:lineRule="auto" w:line="360"/>
        <w:ind w:left="0" w:right="19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ВЫПОЛНЕНИЮ </w:t>
      </w:r>
    </w:p>
    <w:p>
      <w:pPr>
        <w:pStyle w:val="FR3"/>
        <w:spacing w:lineRule="auto" w:line="360"/>
        <w:ind w:left="0" w:right="1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КУРСОВОЙ РАБОТЫ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-1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 дисциплине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ЕДПРИНИМАТЕЛЬСКОЕ ПРАВО»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4 курса ОУ «бакалавр» направления подготовки 40.03.01 «Юриспруденция» очной/заочной форм обучения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е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36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ДК 371.214.114:378.147</w:t>
      </w:r>
    </w:p>
    <w:p>
      <w:pPr>
        <w:pStyle w:val="TextBody"/>
        <w:tabs>
          <w:tab w:val="clear" w:pos="708"/>
          <w:tab w:val="left" w:pos="36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БК Ч448</w:t>
      </w:r>
    </w:p>
    <w:p>
      <w:pPr>
        <w:pStyle w:val="TextBody"/>
        <w:tabs>
          <w:tab w:val="clear" w:pos="708"/>
          <w:tab w:val="left" w:pos="36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 54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pacing w:val="6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курсовой работы по дисциплине «Предпринимательское право</w:t>
      </w:r>
      <w:r>
        <w:rPr>
          <w:rFonts w:cs="Times New Roman" w:ascii="Times New Roman" w:hAnsi="Times New Roman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для студентов 4 курса ОУ «бакалавр» направления подготовки 40.03.01 «Юриспруденция» очной/заочной форм обучения </w:t>
      </w:r>
      <w:r>
        <w:rPr>
          <w:rFonts w:cs="Times New Roman" w:ascii="Times New Roman" w:hAnsi="Times New Roman"/>
          <w:spacing w:val="6"/>
          <w:sz w:val="28"/>
        </w:rPr>
        <w:t>/ сост. Похилько Е.Д. – Макеевка: ДонАГРА, 2023. – 31с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1560" w:right="-1" w:hanging="1560"/>
        <w:rPr>
          <w:rFonts w:ascii="Times New Roman" w:hAnsi="Times New Roman" w:cs="Times New Roman"/>
          <w:b/>
          <w:b/>
          <w:spacing w:val="6"/>
          <w:sz w:val="28"/>
        </w:rPr>
      </w:pPr>
      <w:r>
        <w:rPr>
          <w:rFonts w:cs="Times New Roman" w:ascii="Times New Roman" w:hAnsi="Times New Roman"/>
          <w:b/>
          <w:spacing w:val="6"/>
          <w:sz w:val="28"/>
        </w:rPr>
      </w:r>
    </w:p>
    <w:p>
      <w:pPr>
        <w:pStyle w:val="Style23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В предлагаемых методических рекомендациях рассмотрены основные требования, предъявляемые к выполнению курсовой работы по дисциплине «Предпринимательское </w:t>
      </w:r>
      <w:r>
        <w:rPr>
          <w:spacing w:val="-1"/>
          <w:sz w:val="28"/>
          <w:szCs w:val="28"/>
        </w:rPr>
        <w:t>право»,</w:t>
      </w:r>
      <w:r>
        <w:rPr>
          <w:color w:val="000000"/>
          <w:sz w:val="28"/>
          <w:szCs w:val="28"/>
        </w:rPr>
        <w:t xml:space="preserve">  методика сбора материалов, а также даны советы по подготовке, написанию и оформлению курсовой работы, определены критерии её оцени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1560" w:right="-1" w:hanging="1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1560" w:right="-1" w:hanging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1560" w:right="-1" w:hanging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1560" w:right="-1" w:hanging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6" w:right="-1" w:hanging="1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6" w:right="-1" w:hanging="141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6" w:right="-1" w:hanging="14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6" w:right="-1" w:hanging="14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6" w:right="-1" w:hanging="14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6" w:right="-1" w:hanging="14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6" w:right="-1" w:hanging="14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6" w:right="-1" w:hanging="14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6" w:right="-1" w:hanging="14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42" w:right="-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© Похилько Е.Д.</w:t>
      </w:r>
    </w:p>
    <w:p>
      <w:pPr>
        <w:pStyle w:val="Normal"/>
        <w:spacing w:lineRule="auto" w:line="240" w:before="0" w:after="0"/>
        <w:ind w:left="5642" w:right="-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© ГОУ ВПО «ДонАГРА»</w:t>
      </w:r>
      <w:r>
        <w:br w:type="page"/>
      </w:r>
    </w:p>
    <w:p>
      <w:pPr>
        <w:pStyle w:val="Normal"/>
        <w:spacing w:lineRule="auto" w:line="240" w:before="0" w:after="0"/>
        <w:ind w:left="5642" w:right="-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24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95586519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586520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ОБЩИЕ ТРЕБОВА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СТРУКТУРА И СОДЕРЖАНИЕ КУРСОВОЙ РАБОТЫ</w:t>
          </w:r>
          <w:r>
            <w:rPr>
              <w:rFonts w:cs="Times New Roman" w:ascii="Times New Roman" w:hAnsi="Times New Roman"/>
              <w:sz w:val="28"/>
              <w:szCs w:val="28"/>
            </w:rPr>
            <w:t>………………….9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5586521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АВИЛА ОФОРМЛЕНИЯ КУРСОВОЙ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5586522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ОВЕРКА И ЗАЩИТА КУРСОВОЙ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5586523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ТЕМАТИКА КУРСОВЫХ РАБО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5586524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Рекомендуемые  источни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55865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1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55865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2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55865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3</w:t>
              <w:tab/>
              <w:t>3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_RefHeading___Toc495586519"/>
      <w:bookmarkEnd w:id="6"/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кое право принадлежит к фундаментальным отраслям права. Общественные отношения, которые регулирует предпринимательское право – это предпринимательские и тесно связанные с ними иные, в том числе некоммерческие отношения, а также отношения по государственному регулированию экономики в интересах общества и государства. Характерной особенностью этих отношений является то, что они складываются из горизонтальных отношений, представляющие собой правоотношения между субъектами предпринимательской деятельности, а также вертикальных отношений, складывающихся между субъектами предпринимательской деятельности и государственными органами, регулирующих данный вид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самого знания хозяйственного законодательства и правил его применения на сегодня недостаточно. Все больше внимания уделяется умению его практического применения при устранении конкретной проблемы в практике деятельности юридических и физических лиц, осуществляющих предпринимательскую или некоммерческую деятельность, вступающих между собой в правоотношения. Для проверки таких умений учебным планом предусмотрена подготовка студентами очной и заочной форм обучения курсовой работы  по дисциплине «Предпринимательское </w:t>
      </w:r>
      <w:r>
        <w:rPr>
          <w:rFonts w:cs="Times New Roman" w:ascii="Times New Roman" w:hAnsi="Times New Roman"/>
          <w:spacing w:val="-1"/>
          <w:sz w:val="28"/>
          <w:szCs w:val="28"/>
        </w:rPr>
        <w:t>право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выполнению курсовой работы по дисциплине «Предпринимательское </w:t>
      </w:r>
      <w:r>
        <w:rPr>
          <w:rFonts w:cs="Times New Roman" w:ascii="Times New Roman" w:hAnsi="Times New Roman"/>
          <w:spacing w:val="-1"/>
          <w:sz w:val="28"/>
          <w:szCs w:val="28"/>
        </w:rPr>
        <w:t>пра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удентов образовательного уровня «бакалавр» </w:t>
      </w:r>
      <w:r>
        <w:rPr>
          <w:rFonts w:cs="Times New Roman" w:ascii="Times New Roman" w:hAnsi="Times New Roman"/>
          <w:sz w:val="28"/>
          <w:szCs w:val="28"/>
        </w:rPr>
        <w:t>4 курса ОУ «бакалавр» направления подготовки 40.03.01 «Юриспруденц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Рекомендации) разработаны в соответствии</w:t>
      </w:r>
      <w:r>
        <w:rPr>
          <w:rStyle w:val="FontStyle17"/>
          <w:sz w:val="28"/>
          <w:szCs w:val="28"/>
        </w:rPr>
        <w:t xml:space="preserve"> с Ф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Ф </w:t>
      </w:r>
      <w:r>
        <w:rPr>
          <w:rStyle w:val="FontStyle17"/>
          <w:sz w:val="28"/>
          <w:szCs w:val="28"/>
        </w:rPr>
        <w:t>«Об образовании в Российской Федерации» от 21.12.2012 г., Положением об организации учебного процесса в образовательных организациях высшего профессионального образования Донецкой Народной Республики, утвержденным приказом Министерства образования и науки ДНР от 7 августа 2015 г. № 380 (в редакции приказа Министерства образования и нау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</w:r>
      <w:r>
        <w:rPr>
          <w:rStyle w:val="FontStyle17"/>
          <w:sz w:val="28"/>
          <w:szCs w:val="28"/>
        </w:rPr>
        <w:t xml:space="preserve"> от 30 октября 2015г. №750,</w:t>
      </w:r>
      <w:r>
        <w:rPr>
          <w:rFonts w:cs="Times New Roman" w:ascii="Times New Roman" w:hAnsi="Times New Roman"/>
          <w:sz w:val="28"/>
          <w:szCs w:val="28"/>
        </w:rPr>
        <w:t xml:space="preserve"> от 28.09.2016г. № 1011</w:t>
      </w:r>
      <w:r>
        <w:rPr>
          <w:rStyle w:val="FontStyle17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овая работа по дисциплине «Предпринимательско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во» </w:t>
      </w:r>
      <w:r>
        <w:rPr>
          <w:rFonts w:cs="Times New Roman" w:ascii="Times New Roman" w:hAnsi="Times New Roman"/>
          <w:sz w:val="28"/>
          <w:szCs w:val="28"/>
        </w:rPr>
        <w:t>является самостоятельной учебной и первичной научно-исследовательской работой студента. Она рассчитана на закрепление, углубление и обобщение знаний, полученных студентами при изучении дисциплины «Предпринимательское право» и других смежных дисциплин, а также на использование полученных знаний при комплексном решении конкретной специальной задачи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291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писание курсовой работы преследует следующие цел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ую, которая заключается в том, что автор работы должен показать широкое и полное усвоение текущего учебного материала, глубокое знание библиографии по избранной тем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ую, которая состоит в выявлении умения анализировать конкретные факты, обобщать их и делать обоснованные и правильные вывод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тизация полученных теоретических знаний по дисциплине «Предпринимательское право», их усвоение и закрепление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навыков самостоятельной работы с научной и справочной литературой, нормативно-правовыми актами, периодическими научными материалами и печатными СМИ; приобретение опыта их практического использования при рассмотрении вопросов предпринимательского прав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навыков самостоятельного анализа и обобщения, обоснования предлагаемых решени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связывать теоретические положения с условиями современной правоприменительной и судебной практик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ная курсовая работа должна показать, что студент овладел теоретическими знаниями по предпринимательскому праву и может применять их на практике, анализируя состояние конкретной проблемы, умеет вносить обоснованные предложения по устранению ее негативных проявлений и последств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овая работа должна носить научно-практический характер, в том числе проблемный, обеспечение которого состоит из умения анализировать (исследовать проблему с применением методов научного познания, в частности, анализа), синтезировать (с помощью метода синтеза объединять) и обобщать накопленный в процессе работы материал, делать выводы и разрабатывать рекомендации на уровне самостоятельных реш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написания курсовой работы студенты работают с нормативно-правовыми материалами, информационной базой по конкретной теме, изучают фактическое состояние вопроса в условиях деятельности юридических лиц, актуальные вопросы вещного и обязательственного права в сфере хозяйствования, на базе которых выполняется курсовая рабо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должна быть выполнена на основе фактических материалов судебной практики с анализом конкретных ситуаций. При написании курсовой работы необходимо уделять внимание примерам решения  хозяйственных споров судами, Международным коммерческим арбитражем, международными судебными инстанциями. Следует обращать внимание на устойчивую международную практику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1695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матика курсовых работ связана с требованиями практики хозяйственной специализ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выбирают любую свободную тему и регистрируют ее за собой на кафедре – для этого необходимо выбрать тему и обратиться лично на кафедру. В случае отсутствия такой регистрации или при регистрации определенной темы другим студентом, - подготовленная курсовая работа к защите не допускае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должна иметь учебный и научно-прикладной характер, чтобы студент мог использовать ее для последующей подготовки научного реферата, доклада, статьи и тому подобное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291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конченная курсовая работа представляется студентом руководителю, который дает отзыв и решает вопрос о допуске студента к защите курсовой работы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291" w:leader="none"/>
        </w:tabs>
        <w:spacing w:lineRule="auto" w:line="360"/>
        <w:ind w:firstLine="567"/>
        <w:rPr/>
      </w:pPr>
      <w:r>
        <w:rPr>
          <w:sz w:val="28"/>
          <w:szCs w:val="28"/>
        </w:rPr>
        <w:t>Защита состоит в коротком докладе студента по выполненной работе и в ответах на вопросы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291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результате защиты курсовая работа оценивается дифференцированной оценкой. Результаты защиты оформляются оценками: «отлично», «хорошо», «удовлетворительно» и документируются в ведомостя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ы, которые своевременно не выполнили курсовую работу, а также те, которые не явились на защиту, считаются имеющими академическую задолженность и к сдаче экзамена по дисциплине «Предпринимательское право» не допускаютс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овые работы, выполненные без регистрации темы, по теме, отсутствующей в списке (без согласования с заведующим кафедрой), по другой теме, чем та, по которой были зарегистрированы, с нарушением требований к оформлению, – к защите не допускают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__RefHeading___Toc495586520"/>
      <w:bookmarkEnd w:id="7"/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ТРЕБ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овая рабо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ом 30 страниц выполняется на государственном языке по тематике задач профессиональной подготовки и материалам правоприменительной практики, судебной практики и иным материалам аналитической работы студента с использованием компьютерных технологий как инструмента исследова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рав тему курсовой работы, студент должен ознакомиться с требованиями к выполнению курсовых работ по предпринимательскому праву. В противном случае при незнании требований качественная в теоретическом и практическом плане курсовая работа может быть не допущена к защите из-за наличия формальных недостат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подготовки курсовой работы студент должен подобрать в библиотеке и / или среди официальных электронных источников необходимую нормативную литературу, монографии, учебную литературу, практическую и справочную литературу, статьи в периодических научных и общих изданиях по выбранной теме, выявить существующие проблемы и овладеть материалами, которые эти проблемы поднимают или предлагают пути преодол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ледующем этапе студент должен составить план курсовой работы, согласовать его с научным руководителем; а в случае необходимости - доработать план и составить развернутую схему изложения каждого разде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 курсовой работы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ует студенту необходимую основную литературу, справочные, архивные материалы и другие источники по теме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 систематические консультации со студент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ет выполнение работы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КУРСОВОЙ РАБОТ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овая работа, независимо от ее характера, включ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уктурные элементы</w:t>
      </w:r>
      <w:r>
        <w:rPr>
          <w:rFonts w:cs="Times New Roman" w:ascii="Times New Roman" w:hAnsi="Times New Roman"/>
          <w:sz w:val="28"/>
          <w:szCs w:val="28"/>
        </w:rPr>
        <w:t>,  последовательно расположенные  и связанные друг с друг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уемыми структурными элементами курсовой работы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Титульный лист (Приложение 1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ние (Приложение 2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едение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сновная часть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и главы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ждая из которых должна содержать не менее трех параграфов; выводы по каждой главе)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Список использованных источников (Приложение 3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я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страницы курсовой работы, включая иллюстрации и приложения, нумеруются по порядку от титульного листа до последней страницы без пропусков, повторений. Первой страницей является титульный лист, оформленный в соответствии с образцом (приложение 1), номер страницы на нем не ставится. За титульным листом следует страница с указанием содержания работы в соответствии с ее планом и рубрикацией в тексте. Нумерация начинается с введения, где порядковый номер печатается с правого верхнего края страницы. 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 курсовой работы включает в себя наименование всех разделов и параграфов с указанием страниц, на которых размещается их начало,</w:t>
      </w:r>
      <w:r>
        <w:rPr>
          <w:b/>
          <w:sz w:val="28"/>
          <w:szCs w:val="28"/>
        </w:rPr>
        <w:t xml:space="preserve"> не нумеруется.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 введении</w:t>
      </w:r>
      <w:r>
        <w:rPr>
          <w:rFonts w:cs="Times New Roman" w:ascii="Times New Roman" w:hAnsi="Times New Roman"/>
          <w:sz w:val="28"/>
          <w:szCs w:val="28"/>
        </w:rPr>
        <w:t xml:space="preserve"> подается обоснование темы исследования в курсовой работе, ее актуальность и значение в современных условиях; формулируются цель курсовой работы; задачи, решение которых приведет к достижению цели; объект (правоотношения, в которых находится предмет); предмет (о чем пишется курсовая); методы, при посредничестве которых будет осуществляться выполнение курсовой работы, будут исследованы определенные правоотношения при написании курсовой. Актуальность темы предполагает обоснование ее исследования с точки зрения потребностей науки (теории), практики, законодательства. Следует указать, кто из ученых исследовал ранее выбранную тему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Введения не должен быть менее 2-х страниц.</w:t>
      </w:r>
    </w:p>
    <w:p>
      <w:pPr>
        <w:pStyle w:val="Normal"/>
        <w:spacing w:lineRule="auto" w:line="36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ы </w:t>
      </w:r>
      <w:r>
        <w:rPr>
          <w:rFonts w:cs="Times New Roman" w:ascii="Times New Roman" w:hAnsi="Times New Roman"/>
          <w:sz w:val="28"/>
          <w:szCs w:val="28"/>
        </w:rPr>
        <w:t>курсовой работы составляют основную ее часть. Они должны быть продуманы и построены таким образом, чтобы раскрывалась и теоретическая, и практическая часть тем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раздел </w:t>
      </w:r>
      <w:r>
        <w:rPr>
          <w:rFonts w:cs="Times New Roman" w:ascii="Times New Roman" w:hAnsi="Times New Roman"/>
          <w:sz w:val="28"/>
          <w:szCs w:val="28"/>
        </w:rPr>
        <w:t xml:space="preserve">является теоретической частью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ы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ем обосновываются теоретико-методологические основы изучения выбранной проблемы, предоставляется обзор литературных источников, новых разработок, другой информации, связанной с темой. На основе изучения научной (диссертации, авторефераты, статьи), учебно-методической литературы раскрываются подходы разных авторов к решению проблемы, осуществляется их анализ, и выявляются сходства и различия взглядов, а также обосновываются собственные взгляды на данную проблем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ое внимание уделяется оценке действующей нормативно-правовой по исследуемой проблеме. Раскрывается собственное понимание, обосновывается необходимость и целесообразность отдельных полож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написания этого раздела – показать умение студента самостоятельно анализировать теоретические аспекты сути проблемы, видеть практические пути её решения; искать, собирать, систематизировать требуемую информацию, корректировать 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ъем первого раз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рсовой работы </w:t>
      </w:r>
      <w:r>
        <w:rPr>
          <w:rFonts w:cs="Times New Roman" w:ascii="Times New Roman" w:hAnsi="Times New Roman"/>
          <w:sz w:val="28"/>
          <w:szCs w:val="28"/>
        </w:rPr>
        <w:t xml:space="preserve">должен составлять 10 страниц печатного текст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торой разде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аналитический) должен содержа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менее 3-х параграф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оторые обеспечивают логическую последовательность исследования. </w:t>
      </w:r>
      <w:r>
        <w:rPr>
          <w:rFonts w:cs="Times New Roman" w:ascii="Times New Roman" w:hAnsi="Times New Roman"/>
          <w:sz w:val="28"/>
          <w:szCs w:val="28"/>
        </w:rPr>
        <w:t xml:space="preserve">Эту ча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 работы</w:t>
      </w:r>
      <w:r>
        <w:rPr>
          <w:rFonts w:cs="Times New Roman" w:ascii="Times New Roman" w:hAnsi="Times New Roman"/>
          <w:sz w:val="28"/>
          <w:szCs w:val="28"/>
        </w:rPr>
        <w:t xml:space="preserve"> нужно посвятить анализ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исследуемого объекта и действующего законодательства по теме. При этом необходимо использовать методику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а</w:t>
      </w:r>
      <w:r>
        <w:rPr>
          <w:rFonts w:cs="Times New Roman" w:ascii="Times New Roman" w:hAnsi="Times New Roman"/>
          <w:sz w:val="28"/>
          <w:szCs w:val="28"/>
        </w:rPr>
        <w:t>, изложенную в первой главе курсовой рабо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полнения второй главы студент должен собрать фактические данные. Источником информации могут быть плановые и фактические показатели хозяйственной деятельности, статистическая и бухгалтерская отчетность, приказы, распоряжения, наблюдения, а также результаты других методов сбора первичной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второго раз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ы должен составлять 15</w:t>
      </w:r>
      <w:r>
        <w:rPr/>
        <w:t xml:space="preserve"> страниц печатного текст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тий разде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вящается выявлению недостатков и предложениям по их устранению. 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ся в ходе работы анализ деятельности конкретного субъекта хозяйствования</w:t>
      </w:r>
      <w:r>
        <w:rPr>
          <w:rFonts w:cs="Times New Roman" w:ascii="Times New Roman" w:hAnsi="Times New Roman"/>
          <w:sz w:val="28"/>
          <w:szCs w:val="28"/>
        </w:rPr>
        <w:t xml:space="preserve"> либо социально-правовых проблем с целью разработки предложений по их улучшению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ое значение имеет правильное обобщение накопленного фактического материала, на основе которого выполняется квалифицированный анализ, обосновываются предложения в третьем разд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м разделе приводится обоснование мероприятий по улучшению деятельности предприятия или решению социально-правовых проблем. Система мероприятий логически вытекает из теоретической и аналитико-исследовательской частей и направлена на преодоление противоречий между реальным и желаемым состояниями предприятия с учетом индивидуальных задач, то есть конкретные меры (предложения, рекомендации и т.д.) студента-выпускн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третьего раз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ы должен составлять 5 страниц печатного тек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каждого раз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рсовой работы </w:t>
      </w:r>
      <w:r>
        <w:rPr>
          <w:rFonts w:cs="Times New Roman" w:ascii="Times New Roman" w:hAnsi="Times New Roman"/>
          <w:sz w:val="28"/>
          <w:szCs w:val="28"/>
        </w:rPr>
        <w:t>необходимо делать выводы (Выводы по главе ...), в которых должны быть отражены наиболее важные научные и практические результат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рсовой обязательно должны быть ссылки на использованные источники (например, [12, с. 18-19], что означает, что источник под номером 12, а именно страницы 18 и 19 были использованы в определенном месте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сжатое изложение проведенных автором исследований, выводов и разработанных рекомендаций по улучшению деятельности предприятия или по решению социально-правовых пробле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привести наиболее важные (конечные, а не промежуточные) результаты, полученные в ходе выполн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по совершенствованию исследуемого направления деятельности, которые были подробно обоснованы во второй главе. Желательно, чтобы это были реальные предложения по внесению изменений в законодательство, изменения или усовершенствования теоретических положений или правовой или судебной практики. Объем Заключения не должен превышать 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иц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ованных источников</w:t>
      </w:r>
      <w:r>
        <w:rPr>
          <w:rFonts w:cs="Times New Roman" w:ascii="Times New Roman" w:hAnsi="Times New Roman"/>
          <w:sz w:val="28"/>
          <w:szCs w:val="28"/>
        </w:rPr>
        <w:t xml:space="preserve">  должен содержать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ен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5 наименований</w:t>
      </w:r>
      <w:r>
        <w:rPr>
          <w:rFonts w:cs="Times New Roman" w:ascii="Times New Roman" w:hAnsi="Times New Roman"/>
          <w:sz w:val="28"/>
          <w:szCs w:val="28"/>
        </w:rPr>
        <w:t xml:space="preserve"> со сроком издания преимущественно за последние 10 лет (Приложение 3). При работе с документами желательно использовать нормативно-правовые акты,  судебную практику, учебные пособия,  научную литературу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я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е могут содержать информационные материалы, составляющие базу аналитических исследований в соответствии с выбранной темой. О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вляются продолж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боты, размещаются в порядке появления ссылок на них по текст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Приложения целесообразно включать вспомогательный материал, необходимый для полноты восприятия работы: реальные документы; таблицы вспомогательных цифровых данных (приводятся в приложениях, если по объему превышают одну страницу); инструкции, методик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__RefHeading___Toc495586521"/>
      <w:bookmarkEnd w:id="8"/>
      <w:r>
        <w:rPr>
          <w:rFonts w:cs="Times New Roman" w:ascii="Times New Roman" w:hAnsi="Times New Roman"/>
          <w:b/>
          <w:sz w:val="28"/>
          <w:szCs w:val="28"/>
        </w:rPr>
        <w:t>ПРАВИЛА ОФОРМЛЕНИЯ КУРСОВОЙ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hd w:fill="auto" w:val="clear"/>
        <w:spacing w:lineRule="auto" w:line="36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Техническое оформление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урсовой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работы должно соответствовать принятым стандартам оформления научных исследований. При этом материалы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урсовой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работы должны излагаться четко, ясно, последовательно, с соблюдением логичности перехода от одной главы к другой и от одного параграфа к другому. </w:t>
      </w:r>
    </w:p>
    <w:p>
      <w:pPr>
        <w:pStyle w:val="11"/>
        <w:shd w:fill="auto" w:val="clear"/>
        <w:spacing w:lineRule="auto" w:line="36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ледует использовать принятую научную терминологию, избегать повторений общеизвестных положений, имеющихся в учебниках и учебных пособиях. Уточнять необходимо только понятия малоизвестные или противоречивые, делая ссылку на авторов, высказывающих разные мнения по одному и тому же вопросу.</w:t>
      </w:r>
    </w:p>
    <w:p>
      <w:pPr>
        <w:pStyle w:val="11"/>
        <w:shd w:fill="auto" w:val="clear"/>
        <w:spacing w:lineRule="auto" w:line="36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Стиль написания </w:t>
      </w:r>
      <w:r>
        <w:rPr>
          <w:rFonts w:cs="Times New Roman" w:ascii="Times New Roman" w:hAnsi="Times New Roman"/>
          <w:sz w:val="28"/>
          <w:szCs w:val="28"/>
        </w:rPr>
        <w:t>курсов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работы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безличный монолог, т.е. изложение материала должно быть представлено от третьего лица без употребления форм первого и второго лица, местоимений единственного числа. Во всей работе должно быть обеспечено единообразие терминов, обозначений и условных сокращений.</w:t>
      </w:r>
    </w:p>
    <w:p>
      <w:pPr>
        <w:pStyle w:val="Style26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зык работы – государственный, стиль – научный, четкий, без орфографических и синтаксических ошибок; последовательность – логическая. Непосредственное переписывание в работе материалов из литературных источников недопустимо (за исключением случаев прямого цитирования). </w:t>
      </w:r>
    </w:p>
    <w:p>
      <w:pPr>
        <w:pStyle w:val="Style26"/>
        <w:spacing w:lineRule="auto" w:line="360"/>
        <w:ind w:firstLine="709"/>
        <w:rPr/>
      </w:pP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урсовая</w:t>
      </w:r>
      <w:r>
        <w:rPr>
          <w:bCs/>
          <w:sz w:val="28"/>
          <w:szCs w:val="28"/>
        </w:rPr>
        <w:t xml:space="preserve"> работа должна быть напечатана с помощью текстового редактора на одной стороне страницы стандартного белого листа бумаги формата А4 (210x297 мм); шрифт – Times New Roman; кегль – 14; межстрочный интервал – 1,5 (до тридцати строк на странице); с соблюдением размеров полей: верхнее, нижнее – 20 мм, слева – 30 мм, справа – 15 мм; абзац – 1,25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м. Печать должна быть четкой, черного цвета.</w:t>
      </w:r>
    </w:p>
    <w:p>
      <w:pPr>
        <w:pStyle w:val="Style26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се составляющие работы требуют оформления соответствующим образ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ключает наименование и номера начальных страниц всех структурных частей работы, начиная с введения и заканчивая прилож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сновной части работы делится на разделы и параграфы. Каждый раздел заканчивается выводами.</w:t>
      </w:r>
    </w:p>
    <w:p>
      <w:pPr>
        <w:pStyle w:val="Style26"/>
        <w:spacing w:lineRule="auto" w:line="360"/>
        <w:ind w:firstLine="709"/>
        <w:rPr/>
      </w:pPr>
      <w:r>
        <w:rPr>
          <w:b/>
          <w:i/>
          <w:sz w:val="28"/>
          <w:szCs w:val="28"/>
        </w:rPr>
        <w:t>Заголовки структурных частей работы «СОДЕРЖАНИЕ», «ВВЕДЕНИЕ», «НАЗВАНИЕ ГЛАВЫ», «ЗАКЛЮЧЕНИЕ», «СПИСОК ИСПОЛЬЗОВАННЫХ ЛИТЕРАТУРНЫХ ИСТОЧНИКОВ», «ПРИЛОЖЕНИЯ» печатаются большими буквами по центру страницы и выделяются жирным. Заголовки параграфов печатаются маленькими буквами (кроме первой прописной) с абзаца, выравниваются по ширине и выделяются жирным. Точка в конце заголовка не ставится. Если заголовок состоит из двух или более предложений, их разделяют точкам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стояние между заголовком структурных частей работы и текстом должно составлять 2 интервала основного текста, между заголовком параграфа и текстом </w:t>
      </w:r>
      <w:r>
        <w:rPr>
          <w:b/>
          <w:bCs/>
          <w:i/>
          <w:sz w:val="28"/>
          <w:szCs w:val="28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1 интерв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раздел работы следует начинать с новой страницы. Параграф с новой страницы не начинается, а является продолжением раздела. </w:t>
      </w:r>
    </w:p>
    <w:p>
      <w:pPr>
        <w:pStyle w:val="Style26"/>
        <w:spacing w:lineRule="auto" w:line="360"/>
        <w:ind w:firstLine="709"/>
        <w:rPr/>
      </w:pPr>
      <w:r>
        <w:rPr>
          <w:sz w:val="28"/>
          <w:szCs w:val="28"/>
        </w:rPr>
        <w:t xml:space="preserve">Номера страниц проставляют в правом углу верхнего поля листа арабскими цифрами при соблюдении сквозной нумерации по всему тексту работы. Точка в номере страницы не ставится. Нумерация страниц, глав, параграфов, рисунков, таблиц, формул изображается арабскими цифрами без знака №. </w:t>
      </w:r>
    </w:p>
    <w:p>
      <w:pPr>
        <w:pStyle w:val="Style26"/>
        <w:spacing w:lineRule="auto" w:line="360"/>
        <w:ind w:firstLine="709"/>
        <w:rPr/>
      </w:pPr>
      <w:r>
        <w:rPr>
          <w:sz w:val="28"/>
          <w:szCs w:val="28"/>
        </w:rPr>
        <w:t xml:space="preserve">Титульный лист и содержание включаются в общую нумерацию страниц, но номер страницы на них не проставляется. Нумерация начинается с 3-й страницы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«Введение».</w:t>
      </w:r>
    </w:p>
    <w:p>
      <w:pPr>
        <w:pStyle w:val="11"/>
        <w:shd w:fill="auto" w:val="clear"/>
        <w:spacing w:lineRule="auto" w:line="36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Нумерация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разделов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и параграфов осуществляется по порядку в пределах всей работы и обозначается арабскими цифрами, отделяемыми точкой. Номер параграфа состоит из номера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раздела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и порядкового номера параграфа в пределах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раздела</w:t>
      </w:r>
      <w:r>
        <w:rPr>
          <w:rFonts w:cs="Times New Roman" w:ascii="Times New Roman" w:hAnsi="Times New Roman"/>
          <w:spacing w:val="0"/>
          <w:sz w:val="28"/>
          <w:szCs w:val="28"/>
        </w:rPr>
        <w:t>, разделенных точкой, например: 1.3. номер третьего параграфа в перв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ого раздела</w:t>
      </w:r>
      <w:r>
        <w:rPr>
          <w:rFonts w:cs="Times New Roman" w:ascii="Times New Roman" w:hAnsi="Times New Roman"/>
          <w:spacing w:val="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, ВВЕДЕНИЕ, ЗАКЛЮЧЕНИЕ, СПИСОК ИСПОЛЬЗОВАННЫХ ЛИТЕРАТУРНЫХ ИСТОЧНИКОВ, ПРИЛОЖЕНИЯ, не нумеруют как гла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сылки </w:t>
      </w:r>
      <w:r>
        <w:rPr>
          <w:rFonts w:cs="Times New Roman" w:ascii="Times New Roman" w:hAnsi="Times New Roman"/>
          <w:sz w:val="28"/>
          <w:szCs w:val="28"/>
        </w:rPr>
        <w:t xml:space="preserve">в текс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ы на источники информации следует отмечать порядковым номером ссылок, выделенным двумя квадратными скобками, например,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 работах таких ученых: Иванова А.А., Петрова А.О., Сидорова С.П. [1-3] или [1; 3; 6]. При цитировании одного источника необходимо указывать конкретную страницу [1, с. 22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сылки в текс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ы на приложения необходимо оформлять в следующем виде: (Приложение 3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 в списке использованных литературных источников рекомендуется располагать, выбрав один из двух вариант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алфавитном порядке, раздельно в русском и латинском алфавит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 порядке их использования по текс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ло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формляются как продолж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ы и размещаются в порядке появления ссылок в текс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ое приложение располагается с новой страницы, причем сами приложения не нумеруются и не отображаются в содержании. В правом верхнем углу с первой большой буквы печатается слово «Приложение» и рядом </w:t>
      </w:r>
      <w:r>
        <w:rPr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льшая буква, например, А, обозначающая приложение (Приложение 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имеет заголовок, напечатанный строчными буквами с первой заглавной буквы, выравнивание по центру страниц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ственное приложение обозначается как Приложение 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__RefHeading___Toc495586522"/>
      <w:bookmarkEnd w:id="9"/>
      <w:r>
        <w:rPr>
          <w:rFonts w:cs="Times New Roman" w:ascii="Times New Roman" w:hAnsi="Times New Roman"/>
          <w:b/>
          <w:sz w:val="28"/>
          <w:szCs w:val="28"/>
        </w:rPr>
        <w:t>ПРОВЕРКА И ЗАЩИТА КУРСОВ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ная курсовая работа подписывается студентом и передается на проверку, на кафедру в установленные рабочим </w:t>
      </w:r>
      <w:r>
        <w:rPr>
          <w:rFonts w:cs="Times New Roman" w:ascii="Times New Roman" w:hAnsi="Times New Roman"/>
          <w:b/>
          <w:sz w:val="28"/>
          <w:szCs w:val="28"/>
        </w:rPr>
        <w:t>учебным планом сроки, не позднее, чем за месяц до защиты.</w:t>
      </w:r>
      <w:r>
        <w:rPr>
          <w:rFonts w:cs="Times New Roman" w:ascii="Times New Roman" w:hAnsi="Times New Roman"/>
          <w:sz w:val="28"/>
          <w:szCs w:val="28"/>
        </w:rPr>
        <w:t xml:space="preserve"> При этом студенты очной и заочной формы обучения передают работу </w:t>
      </w:r>
      <w:r>
        <w:rPr>
          <w:rFonts w:cs="Times New Roman" w:ascii="Times New Roman" w:hAnsi="Times New Roman"/>
          <w:b/>
          <w:sz w:val="28"/>
          <w:szCs w:val="28"/>
        </w:rPr>
        <w:t>на кафедру для регистрации курсовой работы лаборантом кафед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результате проверки были выявлены существенные недостатки и ошибки, неполный объем; отсутствие одного или нескольких основных структурных элементов, описанных выше; низкое качество оформления работы, - она возвращается студенту на доработку. Руководитель курсовой работы в письменной форме подает свои замечания студенту. На титульной странице работе относится виза руководителя - «доработать», «не допущено</w:t>
      </w:r>
      <w:r>
        <w:rPr>
          <w:rFonts w:cs="Times New Roman" w:ascii="Times New Roman" w:hAnsi="Times New Roman"/>
          <w:b/>
          <w:sz w:val="28"/>
          <w:szCs w:val="28"/>
        </w:rPr>
        <w:t>». Срок исправления недостатков курсовой работы составляет 10 дней.</w:t>
      </w:r>
      <w:r>
        <w:rPr>
          <w:rFonts w:cs="Times New Roman" w:ascii="Times New Roman" w:hAnsi="Times New Roman"/>
          <w:sz w:val="28"/>
          <w:szCs w:val="28"/>
        </w:rPr>
        <w:t xml:space="preserve"> При соответствии работы всем перечисленным выше требованиям,  руководитель ставит визу «допущено к защите» или просто «к защите». При этом он может написать оценку, которую студент может получить в случае успешной защиты курсовой работ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а курсовых работ проводится в установленный кафедрой по согласованию с учебно-методическим отделом и факультетом  день и время. Защита курсовых рабо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уществляется в </w:t>
      </w:r>
      <w:r>
        <w:rPr>
          <w:rFonts w:cs="Times New Roman" w:ascii="Times New Roman" w:hAnsi="Times New Roman"/>
          <w:sz w:val="28"/>
          <w:szCs w:val="28"/>
        </w:rPr>
        <w:t xml:space="preserve">присутствии всей группы. 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втору предоставляется 5-10 минут для доклада основных положений работы, после чего ему задаются вопросы по теме. В этом случае будущий юрист учится публично доказывать свою точку зрения широкой общественности (группе студентов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защите студенту необходимо обратить особое внимание на вопросы и замечания руководителя курсовой работы, сделанные во время проверки. </w:t>
      </w:r>
      <w:r>
        <w:rPr>
          <w:rFonts w:cs="Times New Roman" w:ascii="Times New Roman" w:hAnsi="Times New Roman"/>
          <w:b/>
          <w:sz w:val="28"/>
          <w:szCs w:val="28"/>
        </w:rPr>
        <w:t>Студент, который не подал работу на проверку в срок или не защитил ее на положительную оценку, считается имеющим академическую задолженно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КИ КАЧЕСТВА ВЫПОЛ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оценивания курсовой работы используются критерии, приведенные в таблице 1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20" w:right="120" w:firstLine="739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курсовой работ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393"/>
        <w:gridCol w:w="5152"/>
        <w:gridCol w:w="930"/>
      </w:tblGrid>
      <w:tr>
        <w:trPr>
          <w:trHeight w:val="78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метр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оцени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</w:t>
            </w:r>
          </w:p>
        </w:tc>
      </w:tr>
      <w:tr>
        <w:trPr>
          <w:trHeight w:val="32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118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курсовой рабо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Курсовая работа не содержит результатов самостоятельного исслед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1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Курсовая работа носит исследовательский характер по оригинальной тем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3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Курсовая работа выполнена по заказу организации, предприятия, учрежд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82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те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Актуальность исследования обоснована неубедительно, общими, декларативными утверждениями, анализ степени изученности заменен перечислением научных публика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68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Актуальность темы обоснована, но не показана связь с реальными потребностями общества, удовлетворение которых необходимо в настоящее время. Проведен анализ современных подходов к изучению исследуемого вопроса, но не показаны слабоизученные аспекты, подлежащие разработк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8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Актуальность темы убедительно обоснована и связана с реальными потребностями общества, удовлетворение которых необходимо в настоящее время. Проведен анализ современных подходов к изучению исследуемого вопроса, показаны слабоизученные аспекты, подлежащие разработк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83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календарного плана выполнения курсовой рабо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Существенные отклонения от установленных срок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Незначительные отклонения от установленных срок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5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Полное соблюдение установленных срок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70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ребований к содержанию курсовой рабо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Четкость формулировки необходимых элементов исследования (объект, предмет, цель, задачи, гипотеза, теоретическая (методологическая) основа исследования, методы, баз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/5</w:t>
            </w:r>
          </w:p>
        </w:tc>
      </w:tr>
      <w:tr>
        <w:trPr>
          <w:trHeight w:val="210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Адекватность и достаточность источников информации (полнота и новизна использованной специализированной литературы, применение справочных изданий, монографий и публикаций в научных периодических изданиях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/5</w:t>
            </w:r>
          </w:p>
        </w:tc>
      </w:tr>
      <w:tr>
        <w:trPr>
          <w:trHeight w:val="111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Наличие критического анализа существующих подходов к решению проблемы исслед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/5</w:t>
            </w:r>
          </w:p>
        </w:tc>
      </w:tr>
      <w:tr>
        <w:trPr>
          <w:trHeight w:val="112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Логичность изложения (наличие логических связей как внутри, так и между разделами работы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/5</w:t>
            </w:r>
          </w:p>
        </w:tc>
      </w:tr>
      <w:tr>
        <w:trPr>
          <w:trHeight w:val="104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Наличие выводов по разделам работы и обобщения полученных результатов в заключении работ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/5</w:t>
            </w:r>
          </w:p>
        </w:tc>
      </w:tr>
      <w:tr>
        <w:trPr>
          <w:trHeight w:val="164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Обеспечение наглядности результатов исследования (визуализация информации посредством использования таблиц, графиков, диаграмм, алгоритмов, схем и т.д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/5</w:t>
            </w:r>
          </w:p>
        </w:tc>
      </w:tr>
      <w:tr>
        <w:trPr>
          <w:trHeight w:val="72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формления курсовой рабо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Существенные отклонения от принятых стандартов ГОУ ВПО «ДонАГР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Незначительные отклонения от принятых стандартов ГОУ ВПО «ДонАГР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Полное соответствие стандартам ГОУ ВПО «ДонАГР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02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методики и инструменты исследовани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Использование традиционных методик и инструментов известных автор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8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Использование собственных или оригинальных методик и инструментов с авторскими элементами, обоснование целесообразности использования данного инструментар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ые результа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Выводы носят общий характер, не понятно их практическое знач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06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Полученные результаты могут использоваться в производстве и/или при обучении трудовым навыка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96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Предлагаемые рекомендации внедрены или приняты к внедрению (справка или акт о внедрении) и/или имеется убедительное обоснование практической значимости полученных результа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результатов исследовани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 Соблюдение установленного регламента, свободное владение материалом, логичность построения доклада, риторическое мастерство, использование современных информационных технологий для представлений результатов исслед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/5</w:t>
            </w:r>
          </w:p>
        </w:tc>
      </w:tr>
      <w:tr>
        <w:trPr>
          <w:trHeight w:val="52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цензент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Замечания существенны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Есть незначительные замеч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Замечания отсутствую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на вопросы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 Отсутствие правильных отве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 Значительные затруднения при ответа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 Ответы полные, исчерпывающ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</w:tr>
    </w:tbl>
    <w:p>
      <w:pPr>
        <w:pStyle w:val="Text"/>
        <w:widowControl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Text"/>
        <w:widowControl w:val="false"/>
        <w:spacing w:lineRule="auto" w:line="276" w:before="0" w:after="0"/>
        <w:ind w:firstLine="709"/>
        <w:jc w:val="center"/>
        <w:rPr/>
      </w:pPr>
      <w:r>
        <w:rPr/>
        <w:t>Соответствие государственной шкалы оценивания и шкалы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282"/>
        <w:gridCol w:w="1245"/>
        <w:gridCol w:w="4395"/>
      </w:tblGrid>
      <w:tr>
        <w:trPr>
          <w:trHeight w:val="16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 полученного среднего балла параметра ВКР к максимально возможной величине этого показате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 государственной шкал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 шкале ECT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пределение</w:t>
            </w:r>
          </w:p>
        </w:tc>
      </w:tr>
      <w:tr>
        <w:trPr>
          <w:trHeight w:val="14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– 100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состояние по конкретному параметру</w:t>
            </w:r>
            <w:r>
              <w:rPr>
                <w:rStyle w:val="Appleconvertedspace"/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>полностью соответствует</w:t>
            </w:r>
            <w:r>
              <w:rPr>
                <w:rStyle w:val="Appleconvertedspace"/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предъявляемым требования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(недочеты до 10%)</w:t>
            </w:r>
          </w:p>
        </w:tc>
      </w:tr>
      <w:tr>
        <w:trPr>
          <w:trHeight w:val="14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– 89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состояние по конкретному параметру</w:t>
            </w:r>
            <w:r>
              <w:rPr>
                <w:rStyle w:val="Appleconvertedspace"/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>в основном соответствует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предъявляемым требования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с незначительным количеством ошибок до 20%)</w:t>
            </w:r>
          </w:p>
        </w:tc>
      </w:tr>
      <w:tr>
        <w:trPr>
          <w:trHeight w:val="14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 – 79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состояние по конкретному параметру</w:t>
            </w:r>
            <w:r>
              <w:rPr>
                <w:rStyle w:val="Appleconvertedspace"/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>в основном соответствует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предъявляемым требования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с незначительным количеством ошибок до 25%)</w:t>
            </w:r>
          </w:p>
        </w:tc>
      </w:tr>
      <w:tr>
        <w:trPr>
          <w:trHeight w:val="142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 – 74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состояние по конкретному параметру</w:t>
            </w:r>
            <w:r>
              <w:rPr>
                <w:rStyle w:val="Appleconvertedspace"/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 xml:space="preserve">частично соответствует 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предъявляемым требования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(со значительным количеством недостатков до 35%)</w:t>
            </w:r>
          </w:p>
        </w:tc>
      </w:tr>
      <w:tr>
        <w:trPr>
          <w:trHeight w:val="148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 – 64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состояние по конкретному параметру</w:t>
            </w:r>
            <w:r>
              <w:rPr>
                <w:rStyle w:val="Appleconvertedspace"/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>частично соответствует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предъявляемым требования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(со значительным количеством недостатков до 40%)</w:t>
            </w:r>
          </w:p>
        </w:tc>
      </w:tr>
      <w:tr>
        <w:trPr>
          <w:trHeight w:val="126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 – 59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X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состояние по конкретному параметру</w:t>
            </w:r>
            <w:r>
              <w:rPr>
                <w:rStyle w:val="Appleconvertedspace"/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>не соответствует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предъявляемым требования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(ошиб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ыше 40%)</w:t>
            </w:r>
          </w:p>
        </w:tc>
      </w:tr>
      <w:tr>
        <w:trPr>
          <w:trHeight w:val="136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4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состояние по конкретному параметру </w:t>
            </w:r>
            <w:r>
              <w:rPr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>не соответствует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предъявляемым требования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ошибок свыше 65%)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color w:val="080000"/>
          <w:sz w:val="28"/>
          <w:szCs w:val="28"/>
        </w:rPr>
      </w:pPr>
      <w:r>
        <w:rPr>
          <w:rFonts w:cs="Times New Roman" w:ascii="Times New Roman" w:hAnsi="Times New Roman"/>
          <w:color w:val="08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80000"/>
          <w:sz w:val="28"/>
          <w:szCs w:val="28"/>
        </w:rPr>
        <w:t xml:space="preserve">Таким образом, итоговая оценка </w:t>
      </w:r>
      <w:r>
        <w:rPr>
          <w:rFonts w:cs="Times New Roman" w:ascii="Times New Roman" w:hAnsi="Times New Roman"/>
          <w:sz w:val="28"/>
          <w:szCs w:val="28"/>
        </w:rPr>
        <w:t>курсовой работы</w:t>
      </w:r>
      <w:r>
        <w:rPr>
          <w:rFonts w:cs="Times New Roman" w:ascii="Times New Roman" w:hAnsi="Times New Roman"/>
          <w:color w:val="080000"/>
          <w:sz w:val="28"/>
          <w:szCs w:val="28"/>
        </w:rPr>
        <w:t xml:space="preserve"> определяется суммой всех полученных баллов указанных выше критериев, разделенной на их количество (10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__RefHeading___Toc495586523"/>
      <w:bookmarkEnd w:id="10"/>
      <w:r>
        <w:rPr>
          <w:rFonts w:cs="Times New Roman" w:ascii="Times New Roman" w:hAnsi="Times New Roman"/>
          <w:b/>
          <w:sz w:val="28"/>
          <w:szCs w:val="28"/>
        </w:rPr>
        <w:t>ТЕМАТИКА КУРСОВ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40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>Проблемы отграничения хозяйственного права от смежных отраслей пр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34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7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w w:val="108"/>
          <w:sz w:val="28"/>
          <w:szCs w:val="28"/>
        </w:rPr>
        <w:t>Особенности правового регулирования деятельности предпринимательских обще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34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7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w w:val="108"/>
          <w:sz w:val="28"/>
          <w:szCs w:val="28"/>
        </w:rPr>
        <w:t xml:space="preserve">Публично-правовые и частно-правовые начала в регулировании   хозяйственной </w:t>
      </w:r>
      <w:r>
        <w:rPr>
          <w:rFonts w:cs="Times New Roman" w:ascii="Times New Roman" w:hAnsi="Times New Roman"/>
          <w:color w:val="000000"/>
          <w:spacing w:val="-3"/>
          <w:w w:val="108"/>
          <w:sz w:val="28"/>
          <w:szCs w:val="28"/>
        </w:rPr>
        <w:t>деятель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9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>История и проблемы развития хозяйственного пр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1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>Проблемы систематизации и кодификации хозяйственного законодатель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9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>Современные тенденции развития хозяйственного права зарубежных стр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1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w w:val="108"/>
          <w:sz w:val="28"/>
          <w:szCs w:val="28"/>
        </w:rPr>
        <w:t>Отличительные особенности современного хозяйственного законодательства от</w:t>
        <w:br/>
      </w: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>хозяйственного законодательства постсоветского пери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9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 xml:space="preserve">Особенности содержания и </w:t>
      </w:r>
      <w:r>
        <w:rPr>
          <w:rFonts w:cs="Times New Roman" w:ascii="Times New Roman" w:hAnsi="Times New Roman"/>
          <w:bCs/>
          <w:color w:val="000000"/>
          <w:spacing w:val="1"/>
          <w:w w:val="108"/>
          <w:sz w:val="28"/>
          <w:szCs w:val="28"/>
        </w:rPr>
        <w:t>виды предпринимательских правоотношений</w:t>
      </w: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437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0"/>
          <w:w w:val="108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>Создание и государственная регистрация предприятия: состояние и проблемы.</w:t>
        <w:br/>
        <w:t xml:space="preserve">        10. Проблемы правового регулирования организационно-правовых форм предпринимательской дея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 xml:space="preserve">11. Повышение значения роли негосударственных субъектов хозяйственного права в </w:t>
      </w:r>
      <w:r>
        <w:rPr>
          <w:rFonts w:cs="Times New Roman" w:ascii="Times New Roman" w:hAnsi="Times New Roman"/>
          <w:color w:val="000000"/>
          <w:spacing w:val="-1"/>
          <w:w w:val="108"/>
          <w:sz w:val="28"/>
          <w:szCs w:val="28"/>
        </w:rPr>
        <w:t>условиях рыночных преобразований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845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8"/>
          <w:sz w:val="28"/>
          <w:szCs w:val="28"/>
        </w:rPr>
        <w:t>12.Особенности правового положения дочерних предприятий,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13. Особенности правового положения арендных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14. Правовое регулирование ведения крестьянского (фермерского) хозя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w w:val="108"/>
          <w:sz w:val="28"/>
          <w:szCs w:val="28"/>
        </w:rPr>
        <w:t xml:space="preserve">15. Особенности создания и правового положения акционерных общест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 xml:space="preserve">16. Особенности правового положения обществ с ограниченной ответственность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8"/>
          <w:sz w:val="28"/>
          <w:szCs w:val="28"/>
        </w:rPr>
        <w:t>17. Право промышленной соб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108"/>
          <w:sz w:val="28"/>
          <w:szCs w:val="28"/>
        </w:rPr>
        <w:t>18. Особенности правового положения государственных и казенных пред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19. Особенности правового положения объединений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 xml:space="preserve">20. Особенности правового положения промышленно-финансовых груп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4"/>
          <w:w w:val="108"/>
          <w:sz w:val="28"/>
          <w:szCs w:val="28"/>
        </w:rPr>
        <w:t xml:space="preserve">21. </w:t>
      </w: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 xml:space="preserve">Правовое положение и характерные черты производственных кооперативов.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 xml:space="preserve">22. Правовое положение субъектов хозяйствования в социальной сфер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 xml:space="preserve">23. Общественные организации как субъекты хозяйств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108"/>
          <w:sz w:val="28"/>
          <w:szCs w:val="28"/>
        </w:rPr>
        <w:t xml:space="preserve">24. Особенности правового регулирования хозяйственной деятельности в свободных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экономических зон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 xml:space="preserve">25. Понятие и значение права собственности как основы хозяйств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w w:val="108"/>
          <w:sz w:val="28"/>
          <w:szCs w:val="28"/>
        </w:rPr>
        <w:t xml:space="preserve">26. Отличительные особенности правового режима имущества государственных и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казенных пред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 xml:space="preserve">27. Особенности правового режима имущества объединений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 xml:space="preserve">28. Особенности   правового   имущества   бюджетных   учреждений   как   субъектов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хозяйственного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 xml:space="preserve">29. Право промышленной собственности и его значение для хозяйствующего </w:t>
      </w:r>
      <w:r>
        <w:rPr>
          <w:rFonts w:cs="Times New Roman" w:ascii="Times New Roman" w:hAnsi="Times New Roman"/>
          <w:color w:val="000000"/>
          <w:spacing w:val="-4"/>
          <w:w w:val="108"/>
          <w:sz w:val="28"/>
          <w:szCs w:val="28"/>
        </w:rPr>
        <w:t>субъ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 xml:space="preserve">30. Порядок формирования уставного фонда предприятия и его правовое знач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8"/>
          <w:sz w:val="28"/>
          <w:szCs w:val="28"/>
        </w:rPr>
        <w:t>31 .Понятие и классификация хозяйственных догов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>32.Особенности договоров о совместной предприниматель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33. Новые способы заключения хозяйственного договора (аукцион, тендер, конкурс)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08"/>
          <w:sz w:val="28"/>
          <w:szCs w:val="28"/>
        </w:rPr>
        <w:t xml:space="preserve">34.Особенности заключения договора аренды государственного и коммунального </w:t>
      </w:r>
      <w:r>
        <w:rPr>
          <w:rFonts w:cs="Times New Roman" w:ascii="Times New Roman" w:hAnsi="Times New Roman"/>
          <w:color w:val="000000"/>
          <w:spacing w:val="-3"/>
          <w:w w:val="108"/>
          <w:sz w:val="28"/>
          <w:szCs w:val="28"/>
        </w:rPr>
        <w:t>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5. Правовое регулирование лизинговых опер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6. Проблемы правового обеспечения приватизации государственного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7. Правовая     характеристика    договоров     о     приватизации     государств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Роль и правовое положение финансовых посредников в процессе приват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9. Акционирование государственных и коммунальных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. Особенности приватизации в агропромышленном комплекс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. Государственное регулирование хозяйственной деятельности с учетом интере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а и общества в ц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2. Государственные программы поддержки предприниматель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3. Основные направления поддержки предпринимательства, проблемы реализации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4.Содержание и способы обеспечения хозяйственного поряд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5.Развитие основных принципов хозяйствования в условиях рыночной экономик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6.Особые условия планирования хозяйственной деятельности государств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ктора эконом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.Основные направления и формы контроля за хозяйственной деятель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8.Значение прямого государственного регулирования хозяйственной деятельности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. Значение   и   порядок   лицензирования   определенных   видов   хозяйственной деятельности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569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0.Ограничение участия и ответственность государственных органов в  процессе хозяйствования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1.Состав и значение антимонопольного законодатель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2. Развитие антимонопольного законодательства в зарубежных стран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3. Виды нарушений по антимонопольному законодательству зарубежных стр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4. Организационно-правовые методы борьбы с правонарушениями в сфере антимонопольного законода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5. Имущественная ответственность  за  нарушение  антимонопольного законодательства и порядок ее приме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6. Особенности правового регулирования иностранных инвести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7. Договорные формы сторон при осуществлении инвестиционной дея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8. Понятие   и виды хозяйственно-правовой ответствен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9. Функции и основания хозяйственно-правовой ответствен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0. Понятие и значение законности в хозяйственных отноше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1. Хозяйственно-правовые средства и способы предотвращения развития «теневой» экономики и совершения экономических  правонарушений и преступ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39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2.Назначение и задачи института банкротства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3. Правовое положение сторон в деле о банкрот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4. Производство в делах о банкротстве и его стад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5. Причины   возникновения   хозяйственных   споров   в   современных   условиях хозяйств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6. Знач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 арбитраж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егулирования хозяйственных сп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7. Патентное право: понятие, источники, субъе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8. Формы и способы защиты имущественных прав и интересов   хозяйствующих субъектов.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Общая характеристика принципов предпринимательского права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феры действия предпринимательского права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е предпринимательской деятельности в современных условиях хозяйствования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функционирования предпринимательства в Донецкой Народной Республике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статус субъектов предпринимательской деятельност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общества как субъекты предпринимательской деятельност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участников хозяйственного общества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авовое положение полного и коммандитного обществ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хозяйственного обязательства в хозяйственном обороте: основания возникновения, порядок изменения, прекращения и ответственность за невыполнение обязательств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ыполнения хозяйственных обязательств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положения, существовавшего до нарушения права субъекта хозяйствования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юридического лица в связи с банкротством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прекращения деятельности субъектов хозяйствования: общеправовая характеристика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знаки юридического лица, его виды и государственная регистрация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физического лица-предпринимателя в Донецкой Народной Республике: теоретические и практические проблемы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и порядок использования форм и средств защиты прав субъектов хозяйствования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положение акционера в хозяйственном обществе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хозяйственных обязательств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арушение хозяйственных обязательств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е регулирование предпринимательской деятельности и направления повышения его эффективност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нормативно-правового обеспечения государственного финансового контроля за деятельностью предприятий в Донецкой Народной Республике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правовое регулирование в сфере предпринимательской деятельност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порядок регулирования договорных отношений предприятий в сфере торговой деятельност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лерские договоры как новый вид предпринимательских договоров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договоров строительного подряда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страхования: теоретические и практические проблемы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заключения договора аренды транспортного средства в Донецкой Народной Республике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 повышение эффективности внешнеэкономической деятельности предприятия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формы внешнеэкономической деятельност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характеристика договора поставки и его роль в современных условиях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актация, как один из договоров на реализацию сельскохозяйственной продукции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торговый контракт купли-продажи: значение и регулирование заключения сделк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перевозке, как основание возникновения обязательственных отношений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договоров подряда в предпринимательском праве зарубежных стран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нформации в предпринимательской деятельност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ые проблемы защиты деловой репутации субъектов предпринимательской деятельности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от недобросовестной конкуренции в отношении объектов промышленной собственности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коммерческих банков во внешнеэкономических операциях предприятий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кредитования предприятий и обеспечения кредитов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цесса кредитования предприятий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организации безналичного и наличного денежного обращения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о-правовое регулирование расчетных отношений на предприятиях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организации безналичных расчетов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рекламы в Донецкой Народной Республике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национальные корпорации и международно-правовое регулирование их деятельности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и совершенствования рекламной деятельности предприятий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правовое регулирование рекламной деятельности в Донецкой Народной Республике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хозяйственно-правовых санкций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хозяйственно-правовой ответственност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ая ответственность предприятия в сфере финансовой деятельности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ответственность за правонарушения в сфере предпринимательской деятельност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юридической ответственности за транспортные правонару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u w:val="none"/>
        </w:rPr>
      </w:pPr>
      <w:bookmarkStart w:id="11" w:name="__RefHeading___Toc495586524"/>
      <w:r>
        <w:rPr>
          <w:rFonts w:cs="Times New Roman" w:ascii="Times New Roman" w:hAnsi="Times New Roman"/>
          <w:caps w:val="false"/>
          <w:smallCaps w:val="false"/>
          <w:sz w:val="28"/>
          <w:u w:val="none"/>
        </w:rPr>
        <w:t>РЕКОМЕНДУЕМЫЕ  ИСТОЧНИКИ</w:t>
      </w:r>
      <w:bookmarkEnd w:id="11"/>
      <w:r>
        <w:rPr>
          <w:rFonts w:cs="Times New Roman" w:ascii="Times New Roman" w:hAnsi="Times New Roman"/>
          <w:caps w:val="false"/>
          <w:smallCaps w:val="false"/>
          <w:sz w:val="28"/>
          <w:u w:val="none"/>
        </w:rPr>
        <w:t xml:space="preserve"> </w:t>
      </w:r>
    </w:p>
    <w:p>
      <w:pPr>
        <w:pStyle w:val="6"/>
        <w:numPr>
          <w:ilvl w:val="0"/>
          <w:numId w:val="0"/>
        </w:numPr>
        <w:jc w:val="both"/>
        <w:outlineLvl w:val="5"/>
        <w:rPr>
          <w:rFonts w:ascii="Times New Roman" w:hAnsi="Times New Roman" w:cs="Times New Roman"/>
          <w:caps w:val="false"/>
          <w:smallCaps w:val="false"/>
          <w:sz w:val="28"/>
          <w:u w:val="none"/>
        </w:rPr>
      </w:pPr>
      <w:r>
        <w:rPr>
          <w:rFonts w:cs="Times New Roman" w:ascii="Times New Roman" w:hAnsi="Times New Roman"/>
          <w:caps w:val="false"/>
          <w:smallCaps w:val="false"/>
          <w:sz w:val="28"/>
          <w:u w:val="none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Донецкой народной республики: http://dnr-online.ru/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Народного Совета ДНР: http://dnr-sovet.su/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Министерства Иностранных Дел ДНР: http://mid-dnr.org/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Министерства доходов и сборов ДНР: http://mdsdnr.info/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Министерства финансов ДНР: http://minfindnr.ru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Министерства образования и науки ДНР: http://mondnr.ru/ </w:t>
      </w:r>
    </w:p>
    <w:p>
      <w:pPr>
        <w:pStyle w:val="Style19"/>
        <w:keepNext w:val="true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Антимонопольного комитета: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http://www.amc.gov.ua/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ый государственный реестр судебных решений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court.gov.u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итут проблем законодательств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legality.kiev.ua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ава </w:t>
      </w:r>
      <w:r>
        <w:rPr>
          <w:sz w:val="28"/>
          <w:szCs w:val="28"/>
        </w:rPr>
        <w:t>Российской</w:t>
      </w:r>
      <w:r>
        <w:rPr>
          <w:color w:val="000000"/>
          <w:sz w:val="28"/>
          <w:szCs w:val="28"/>
        </w:rPr>
        <w:t xml:space="preserve"> Федерации «ГАРАНТ»: </w:t>
      </w:r>
      <w:r>
        <w:rPr>
          <w:bCs/>
          <w:color w:val="000000"/>
          <w:sz w:val="28"/>
          <w:szCs w:val="28"/>
        </w:rPr>
        <w:t xml:space="preserve">http://www.garant.ru/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Дума Российской Федерации: http://www.duma.gov.ru/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итуционный Суд Российской Федерации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ks.rfne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овный Суд Российской Федерац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supcour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ий арбитражный суд Российской Федер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rbit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Юридическое образование: http://window.edu.ru/catalog/resources?p_sort=1&amp;p_rubr=2.2.78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Юридическая Россия: Ф</w:t>
      </w:r>
      <w:r>
        <w:rPr>
          <w:rFonts w:cs="Times New Roman" w:ascii="Times New Roman" w:hAnsi="Times New Roman"/>
          <w:sz w:val="28"/>
          <w:szCs w:val="28"/>
        </w:rPr>
        <w:t xml:space="preserve">едеральный правовой портал: </w:t>
      </w:r>
      <w:r>
        <w:rPr>
          <w:rFonts w:cs="Times New Roman" w:ascii="Times New Roman" w:hAnsi="Times New Roman"/>
          <w:bCs/>
          <w:sz w:val="28"/>
          <w:szCs w:val="28"/>
        </w:rPr>
        <w:t xml:space="preserve">http://www.law.edu.ru/matlist.asp?themRub=20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электронная библиотека eLIBRARY.RU:</w:t>
      </w:r>
      <w:r>
        <w:rPr>
          <w:rFonts w:cs="Times New Roman" w:ascii="Times New Roman" w:hAnsi="Times New Roman"/>
          <w:bCs/>
          <w:sz w:val="28"/>
          <w:szCs w:val="28"/>
        </w:rPr>
        <w:t xml:space="preserve"> http://elibrary.ru/defaultx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исковая платформа Google Академия: https://scholar.google.com.ua/schhp?hl=ru&amp;as_sdt=0,5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ная электронная библиотека КиберЛенинка: http://cyberleninka.ru/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иблиотека правовых документов: http://www.pravo.vuzlib.su/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-справочный портал: http://www.library.ru/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>Международный научный журнал «</w:t>
      </w:r>
      <w:r>
        <w:rPr>
          <w:color w:val="000000"/>
          <w:sz w:val="28"/>
          <w:szCs w:val="28"/>
        </w:rPr>
        <w:t xml:space="preserve">Теория и практика общественного развития»: http://teoria-practica.ru/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ка. Налоги. Право: http://www.fa.ru/projects/enp/Pages/archive.aspx </w:t>
      </w:r>
    </w:p>
    <w:p>
      <w:pPr>
        <w:pStyle w:val="Default"/>
        <w:tabs>
          <w:tab w:val="clear" w:pos="708"/>
          <w:tab w:val="left" w:pos="0" w:leader="none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tabs>
          <w:tab w:val="clear" w:pos="708"/>
          <w:tab w:val="left" w:pos="0" w:leader="none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__RefHeading___Toc495586525"/>
      <w:bookmarkEnd w:id="12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P13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защите допустить</w:t>
        <w:br/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"____" ______________</w:t>
      </w:r>
      <w:r>
        <w:rPr>
          <w:rFonts w:cs="Times New Roman" w:ascii="Times New Roman" w:hAnsi="Times New Roman"/>
          <w:sz w:val="28"/>
          <w:szCs w:val="28"/>
        </w:rPr>
        <w:t>2023 год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  <w:br/>
      </w:r>
      <w:r>
        <w:rPr>
          <w:rFonts w:cs="Times New Roman" w:ascii="Times New Roman" w:hAnsi="Times New Roman"/>
          <w:sz w:val="28"/>
          <w:szCs w:val="28"/>
        </w:rPr>
        <w:t>по учебной дисциплин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ПРИНИМАТЕЛЬСКОЕ ПРАВО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СОСТАВ И ЗНАЧЕНИЕ АНТИМОНОПОЛЬНОГО ЗАКОНОДАТЕЛЬСТВА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39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а: Горбань А.Д.</w:t>
      </w:r>
    </w:p>
    <w:p>
      <w:pPr>
        <w:pStyle w:val="Normal"/>
        <w:widowControl w:val="false"/>
        <w:autoSpaceDE w:val="false"/>
        <w:spacing w:lineRule="auto" w:line="360" w:before="0" w:after="0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ЮР 14-А, дневной формы обуч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: "____" (__________________)</w:t>
      </w:r>
    </w:p>
    <w:p>
      <w:pPr>
        <w:pStyle w:val="Normal"/>
        <w:widowControl w:val="false"/>
        <w:autoSpaceDE w:val="false"/>
        <w:spacing w:lineRule="auto" w:line="360" w:before="0" w:after="0"/>
        <w:ind w:firstLine="39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защиты: "___" ______ 2023 года</w:t>
      </w:r>
    </w:p>
    <w:p>
      <w:pPr>
        <w:pStyle w:val="Normal"/>
        <w:widowControl w:val="false"/>
        <w:autoSpaceDE w:val="false"/>
        <w:spacing w:lineRule="auto" w:line="360" w:before="0" w:after="0"/>
        <w:ind w:firstLine="396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евка 2023</w:t>
      </w:r>
    </w:p>
    <w:p>
      <w:pPr>
        <w:pStyle w:val="Normal"/>
        <w:numPr>
          <w:ilvl w:val="0"/>
          <w:numId w:val="0"/>
        </w:numPr>
        <w:spacing w:before="0" w:after="0"/>
        <w:ind w:left="4961" w:firstLine="709"/>
        <w:jc w:val="right"/>
        <w:outlineLvl w:val="0"/>
        <w:rPr/>
      </w:pPr>
      <w:bookmarkStart w:id="13" w:name="__RefHeading___Toc495586526"/>
      <w:bookmarkEnd w:id="13"/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before="0" w:after="0"/>
        <w:ind w:left="5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191"/>
        <w:gridCol w:w="1228"/>
      </w:tblGrid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 ………………………………………………………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1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еоретические и исторические аспекты исследуемой те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2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Анализ деятельности исследуемого объекта, действующего законодательст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3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ыявление недостатков и предложения по их устранению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………………………………………………….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СОК ИСПОЛЬЗОВ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………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…………………………………………………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left="5222" w:firstLine="454"/>
        <w:jc w:val="right"/>
        <w:outlineLvl w:val="0"/>
        <w:rPr/>
      </w:pPr>
      <w:bookmarkStart w:id="14" w:name="__RefHeading___Toc495586527"/>
      <w:bookmarkEnd w:id="14"/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81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ое описание источника в списке использованных доку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ниги одного  автор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фонина, С. В. Электронные деньги: учеб. пособие /   С. В. Афонина. – Санкт-Петербург: Герда, 2011. – 120 с.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, Н. И. Философия для пользователя / Н. И. Гаврилов. – Донецк: Ноулидж, 2012. – 539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беньков,г. В. Человек в правовом бытии: введение в правовую персонологию: монография /г. В. Гребеньков. – Донецк: Донецкий юридический ин-т, 2013. – 540 c.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ниг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вух авторов: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ригорьев, С. И. Основы современной социологии: учеб. пособие / С. И. Григорьев, Ю. И. Растов. – Барнаул: Алтайский государственный университет, 2001. – 252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ков, Ю. Н. Персональные компьютеры: аппаратура, системы, Интернет / Ю. Н. Новиков, А. В. Черепанов. – Санкт-Петербург: Бином, 2010. – 458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оргова, М. А. История менеджмента: учебное пособие / М. А. Коргова,  А. М. Салогуб. – Изд. 2-е, перераб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 доп. – Ростов-на-Дону: Феникс, 2010. – 236 с. – (Высшее образовани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ниги трех автор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лепов, В. А. Финансовая политика компании: учеб. пособие / В. А. Слепов, Е. И. Громова, И. Т. Кери; под ред. В. А. Слепова. – Москва: Экономистъ, 2009. – 283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афонова, Н. Н. Гражданское право: учеб. пособие для вузов / Н. Н. Агафонова, Т. В. Богачева, Л. И. Глушкова; под общ. ред. А.Г. Калпина. – Изд. 2-е, перераб. и доп. – Москва: Юрист, 2002. – 542 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ниги четырех и более авторов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менеджмент: учеб. пособие / А. Н. Гаврилова [ и др.]. – Москва: КНОРУС, 2009. – 326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и обоснование эффективности деятельности электропоставляющего предприятия: монография  / Н. В. Канарская [и др.]. – Севастополь: Вебер, 2003. – 172 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ниги не имеющие индивидуальных авторов (книги под  редакцией)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факультетом: учебник / под ред. С. Д. Резника. – Москва: ИНФРА-М, 2012. – 695 с. – (Менеджмент в высшей школе)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управление социально-экономической сферой: монография / под ред. А. С. Поважного, А. Р. Алшанова; ДонГУУ, Ун-т Туран. – Донецк; Алматы: ВИК, 2013. – 500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ь философских терминов / науч. ред. В.г. Кузнецова, МГУ им. М. В. Ломоносова. – Москва: ИНФРА-М, 2013. – 731 с. – (Библиотека словарей  «ИНФРА-М»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ноготомные издания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кумент в цел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обреньков, В. И. Фундаментальная социология: в 15 т. / В. И. Добреньков, А. И. Кравченко. – Москва: ИНФРА-М, 200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1: Теория и методология. – 908 с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: Эмпирическая и прикладная социология. – 986 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еньков, В. И. Фундаментальная социология: в 15 т. / В. И. Добреньков, А. И. Кравченко. – Москва: ИНФРА-М, 2003. – 1 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дельный т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еньков, В. И. Фундаментальная социология: в 15 т. / В. И. Добреньков, А. И. Кравченко. – Москва: Инфра-М, 2003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4: Общество: статика и динамика. – 2004. – 1120 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л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еньков, В. И. Фундаментальная социология. В 15 т. Т. 4. Общество: статика и динамика / В. Д. Добреньков, А. И. Кравченко. – Москва: Инфра-М, 2004. – 1120 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л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обреньков, В. И. Общество: статика и динамика / В. И. Добреньков, А. И. Кравченко. – Москва: Инфра-М, 2004. – 1120 с. – (Фундаментальная социология: в 15 т. / В. Д. Добреньков, А. И. Кравченко; т. 4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ниги разных авторов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никин, В. А. Аутсорсинг и аутстаффинг: высокие технологии менеджмента: учеб. пособие / В. А. Аникин, И. Л. Рудая; Гос.ун-т управления. – 2-е изд. перераб. и доп. –  Москва: ИНФРА-М, 2009. – 32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веритт, Б. С. Большой словарь по статистике / Б. С. Эверитт; ред. И. И. Елисеева. – 3-е изд. –  Москва: Проспект, 2012. – 736 с. </w:t>
      </w:r>
    </w:p>
    <w:p>
      <w:pPr>
        <w:pStyle w:val="Style23"/>
        <w:shd w:fill="FFFFFF" w:val="clear"/>
        <w:spacing w:before="0" w:after="0"/>
        <w:rPr>
          <w:rStyle w:val="StrongEmphasis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Словари и энциклопедии:</w:t>
      </w:r>
    </w:p>
    <w:p>
      <w:pPr>
        <w:pStyle w:val="Style23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нкт–Петербург. 300+300 биографий: биогр. словарь / сост.г. Гопиенко. – Москва: Маркграф, 2004. – 318 с.: ил.</w:t>
      </w:r>
    </w:p>
    <w:p>
      <w:pPr>
        <w:pStyle w:val="Style23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ейший культорологический словарь: термины, биогр. справки, иллюстрации / сост. В. Д. Лихвар, Е. А. Подольская, Д. Е. Погорелый. – Ростов-на-Дону: Феникс, 2010. – 411 с.: ил.</w:t>
      </w:r>
    </w:p>
    <w:p>
      <w:pPr>
        <w:pStyle w:val="Style23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ая Российская энциклопедия. В 12 т. Т. 8 (2). Когезия – Костариканцы / ред. А. Д. Некипелов. – Москва: Энциклопедия, 2011. – 480 с.: 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 с указанием переводчик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докринная система, спорт и двигательная активность / ред. У. Дж Кремер, А. Д. Рогол; пер. с англ. И. Андреев. –  Киев: Олимпийская литература, 2008. – 600 с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понированные тру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мовский, В. А. Управление маркетинговыми исследованиями в регионе / В. А. Разумовский, Д. А. Андреев; Ин-т экономики города. –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2002. – 210 с. – Деп.в ИНИОН Рос. акад. наук 15.02.02, № 139876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публикованные доку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иссертации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дгорный, В. В. Формирование модели государственного стимулирующего регулирования хозяйственной деятельности регионов: дис... д-ра экон. наук: 08.00.05: защищена 26.01.2013: утв. 21.11.13 / Подгорный Владимир Васильевич; ДонГУУ. – Донецк, 2013. – 483 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реферат диссертац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ушевский, Ю. Л. Методы эколого-экономического обоснования и стимулирования природоохранной деятельности при комплексном воздействии природопользователей на окружающую среду: автореф. дис.... канд. экон. наук: 08.00.05: защищена 16.12.1991 / Петрушевский Юрий Люциянович; Центральный эконом.- математ. ин-т. –  Москва, 1991. – 18 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ое опис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и из продолжающихся изд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из газеты: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хрякова, С.  Просто жить: итоги кинофестиваля «Сталкер» / С. Хохрякова  //  Культура. – 2010.  – 23 дек. – 12 янв. – С. 8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47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атьи из журнала: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ченко, А. В. О соотношении управления и менеджмента как научных категорий / А. В. Райченко // Высшее образование сегодня. – 2011. – №2. – С. 36 – 38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имова, Т. Самооценка как инструмент менеджмента / Т. Салимова // Проблемы теории и практики управления. – 2011. – №4. – С. 94 – 101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и из сборник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уликова, С. А. Правовые основания фильтрации интернет-информации / С. А. Куликова // Информационное общество: проблемы развития законодательства: сб. науч. работ. – Москва, 2012. – С. 116-125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ковский, М. Л. Согласие как социальное явление / М. Л. Братковский // Социально-гуманитарные проблемы менеджмента: сборник научных трудов / Донецкая государственная академия управления. Сер. Государственное управление. – Донецк, 2003. – Т. IV, вып. 19. – С. 69 – 7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ипенко, И. Н. Управление научно-техническим развитием и интенсификацией жилищно-коммунального комплекса – основа реформирования отрасли / И. Н. Осипенко // Социальный менеджмент и управление информационными процессами: сборник научных трудов  / Донецкая государственная академия управления. Сер. Государственное управление. – Донецк, 2001. – Т. II, вып. 5. – С. 40 – 44.   </w:t>
      </w:r>
    </w:p>
    <w:p>
      <w:pPr>
        <w:pStyle w:val="Style23"/>
        <w:shd w:fill="FFFFFF" w:val="clear"/>
        <w:spacing w:before="0" w:after="0"/>
        <w:ind w:firstLine="708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Части книг:</w:t>
      </w:r>
    </w:p>
    <w:p>
      <w:pPr>
        <w:pStyle w:val="Style23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нкина, В. А. Участие службы информации в рекламной деятельности / В. А. Минкина, Н. В. Рудакова  //  Справочник информационного работника / ред. Р. С.  Гиляревский, В. А. Минкина. – Санкт-Петербург, 2005. – С. 405 –410.</w:t>
      </w:r>
    </w:p>
    <w:p>
      <w:pPr>
        <w:pStyle w:val="Style23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кеев, В. А. Талант исследователя плюс оптимизм / В. А. Фокеев // "Лица не общим выраженьем..." /г. В. Михеева. – Санкт- Петербург, 2010. – С. 352 –354.</w:t>
      </w:r>
    </w:p>
    <w:p>
      <w:pPr>
        <w:pStyle w:val="Style23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киасян, Э. Р. От документа – к ресурсу / Э. Р. Сукиасян // Современное библиотечно–информационное образование / СПбГУКИ, Библ.–информ. фак. – Санкт- Петербург, 2008. – Вып. 9. – С. 9 – 11.</w:t>
      </w:r>
    </w:p>
    <w:p>
      <w:pPr>
        <w:pStyle w:val="Style23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зисы докладо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машинные и машинно-вентильные источники импульсной мощности: тез. докл. науч.-техн. конф., 28 мая 1987г. / Том. политехн. ин-т. – Томск: ТПИ, 1987. – 112 с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  конференц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щакова, А. Б. Личная эффективность руководителя: коммуникативный аспект / А. Б. Лощакова // Проектирование модели менеджмента организации: научные и прикладные аспекты: сб. науч. ст. VII междун. науч.-практ. конф.; Урал. гос. пед. ун – т; под науч. ред. А. А. Симоновой; под общ. ред. Л. Ю. Шемятихиной. – Екатеринбург, 2010. – С. 155 – 15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ьев, А. К. Экологические риски в системе управления хозяйствующими объектами / А. К. Васильев // Россия и мир в поисках инновационной стратегии: сб. материалов междунар. науч.-практ. конф. 19-20 апреля 2012г.,г. Архангельск. – Москва, 2012. – Ч. 2. – С. 76-80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ценз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венко, А. П. Энциклопедическое издание книги о платиновых месторождениях России / А. П. Кривенко,г. В. Поляков, Н. В. Соболев // Геология и геофизика.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01. Т. 42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№ 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. 1010 - 1011. - Рец. на кн.: Д. А. Додин, Н. М. Чернышов, Б. А. Яцкевич. – Санкт-Петербург: Наука, 2000. - 755 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фициальные докумен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Конституция Донецкой Народной Республики </w:t>
      </w:r>
      <w:r>
        <w:rPr>
          <w:rFonts w:cs="Times New Roman" w:ascii="Times New Roman" w:hAnsi="Times New Roman"/>
          <w:spacing w:val="-4"/>
          <w:sz w:val="28"/>
          <w:szCs w:val="28"/>
        </w:rPr>
        <w:t>[Электронный ресурс]: офиц. текст [ принята Верховным Советом Донецкой Народной Республики 14 мая 2014г.]. –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ежим доступа:</w:t>
      </w:r>
      <w:hyperlink r:id="rId7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http://dnr-online.ru/konstituciya-dnr/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(дата обращения: …….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 телекоммуникациях </w:t>
      </w:r>
      <w:r>
        <w:rPr>
          <w:rFonts w:cs="Times New Roman" w:ascii="Times New Roman" w:hAnsi="Times New Roman"/>
          <w:sz w:val="28"/>
          <w:szCs w:val="28"/>
        </w:rPr>
        <w:t>[Электронный ресурс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закон Донецкой Народной Республики </w:t>
      </w:r>
      <w:r>
        <w:rPr>
          <w:rFonts w:cs="Times New Roman" w:ascii="Times New Roman" w:hAnsi="Times New Roman"/>
          <w:sz w:val="28"/>
          <w:szCs w:val="28"/>
        </w:rPr>
        <w:t xml:space="preserve">[принят Постановлением Народного Совета 11 марта 2016г.]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ld.dnr-online.ru/wp- content/uploads/2016/05/ZakonNS_114_INS_O_Telekommunikats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……..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Об учреждении государственных наград </w:t>
      </w:r>
      <w:r>
        <w:rPr>
          <w:rFonts w:cs="Times New Roman" w:ascii="Times New Roman" w:hAnsi="Times New Roman"/>
          <w:spacing w:val="-4"/>
          <w:sz w:val="28"/>
          <w:szCs w:val="28"/>
        </w:rPr>
        <w:t>[Электронный ресурс]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: указ Главы Донецкой Народной Республики № 100 от  12 апреля 2016г. .–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Режим доступа: </w:t>
      </w:r>
      <w:hyperlink r:id="rId9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lang w:val="uk-UA"/>
          </w:rPr>
          <w:t>http://old.dnr-online.ru/wp-content/uploads/2016/05/Ukaz_N100_12042016.pdf</w:t>
        </w:r>
      </w:hyperlink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(дата обращения:...........)</w:t>
      </w:r>
    </w:p>
    <w:p>
      <w:pPr>
        <w:pStyle w:val="Style2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Стандарты:</w:t>
      </w:r>
    </w:p>
    <w:p>
      <w:pPr>
        <w:pStyle w:val="Style23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Т 7.1-2003. Библиографическая запись. Библиографическое описание: общие требования и правила составления / Межгос. совет по стандартизации, метрологии и сертификации. – Москва: Изд-во стандартов, 2004. – 48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иблиографическое описание литературы иностранного изд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дин автор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Rink J. E.  Designing the physical education curriculum: promoting active lifestyles / J. E. Rink. – Boston: McGraw-Hill Higher Education, 2009. – 250 p.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ва авто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ti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.C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omechanics of musculoskeletal injury / W. C. Whiting, R. F. Zernicke. – 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d. – Champaign: Human Kinetics, 2008. – X, 350 p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тать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иодического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дания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len M. Androgenic-anabolic steroid effects on serum thyroid, pituitary and hormones in athletes / M. Alen, P. Rahkila, M. Reinila [et al.] // Am. J. Sports Med. – 1987. – V. 5, 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4. –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. 357–361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блиографическое  описание электронных ресурсов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, Л. А. Менеджмент [ Электронный ресурс ]: бизнес - пособие / Л. А. Ольхова, А. Н. Кошелев, Н. Н. Иванникова. –  М.: Равновесие, 2006. – 1 электрон. опт. диск (CD-ROM). – (Менеджмент) Систем. требования: Windows  98/NT/2000/XP; Pentium II; память 256 МБ ОЗУ;  дисковод 24-х CD - RO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етинговые коммуникации [Электронный ресурс]: учебник / под ред. И. Н. Красюк. – Электрон.дан.– М.: ИНФРА-М, 2012. – 272 с. – Режим доступа: http: //  nanium.com/bookread.php?book = 247665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ютин, Р. С. Золотодобывающая промышленность России: состояние и перспективы / Р. С. Малютин // БИКИ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04. – № 1. – С. 4 - 7. – Режим доступа: http://www.vniki.ru/pages.php?id=index (дата обращения:...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селева, М. М. Организационное поведение персонала – ключ к повышению эффективности работы предприятия [Электронный ресурс] / М. М. Киселева // Проблемы современной экономики. – 2015. – №4. – С. 113 – 115. –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-economy.ru/a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та обращения:....)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7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eastAsia="Calibri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3">
    <w:name w:val="s3"/>
    <w:qFormat/>
    <w:rPr/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ostbody">
    <w:name w:val="postbody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Hps">
    <w:name w:val="hps"/>
    <w:qFormat/>
    <w:rPr/>
  </w:style>
  <w:style w:type="character" w:styleId="Style18">
    <w:name w:val="Основной текст Знак"/>
    <w:qFormat/>
    <w:rPr/>
  </w:style>
  <w:style w:type="character" w:styleId="FontStyle17">
    <w:name w:val="Font Style17"/>
    <w:qFormat/>
    <w:rPr>
      <w:rFonts w:ascii="Times New Roman" w:hAnsi="Times New Roman" w:cs="Times New Roman"/>
      <w:color w:val="000000"/>
      <w:sz w:val="22"/>
      <w:szCs w:val="22"/>
    </w:rPr>
  </w:style>
  <w:style w:type="character" w:styleId="Bodytext">
    <w:name w:val="Body text_"/>
    <w:qFormat/>
    <w:rPr>
      <w:rFonts w:ascii="Lucida Sans Unicode" w:hAnsi="Lucida Sans Unicode" w:eastAsia="Lucida Sans Unicode" w:cs="Lucida Sans Unicode"/>
      <w:spacing w:val="-10"/>
      <w:sz w:val="16"/>
      <w:szCs w:val="16"/>
      <w:shd w:fill="FFFFFF" w:val="clear"/>
      <w:lang w:bidi="ar-SA"/>
    </w:rPr>
  </w:style>
  <w:style w:type="character" w:styleId="S7">
    <w:name w:val="s7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рмин"/>
    <w:basedOn w:val="Normal"/>
    <w:next w:val="Style21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Список определений"/>
    <w:basedOn w:val="Normal"/>
    <w:next w:val="Style20"/>
    <w:qFormat/>
    <w:pPr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caps/>
      <w:sz w:val="24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caps/>
      <w:sz w:val="24"/>
      <w:szCs w:val="20"/>
      <w:u w:val="single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color w:val="000000"/>
      <w:sz w:val="24"/>
      <w:szCs w:val="20"/>
      <w:u w:val="single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ind w:left="16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Проги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6" w:before="0" w:after="0"/>
      <w:ind w:hanging="200"/>
      <w:jc w:val="both"/>
    </w:pPr>
    <w:rPr>
      <w:rFonts w:ascii="Lucida Sans Unicode" w:hAnsi="Lucida Sans Unicode" w:eastAsia="Lucida Sans Unicode" w:cs="Lucida Sans Unicode"/>
      <w:spacing w:val="-10"/>
      <w:sz w:val="16"/>
      <w:szCs w:val="16"/>
      <w:shd w:fill="FFFFFF" w:val="clear"/>
      <w:lang w:val="en-US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rt.gov.ua/" TargetMode="External"/><Relationship Id="rId3" Type="http://schemas.openxmlformats.org/officeDocument/2006/relationships/hyperlink" Target="http://www.legality.kiev.ua/" TargetMode="External"/><Relationship Id="rId4" Type="http://schemas.openxmlformats.org/officeDocument/2006/relationships/hyperlink" Target="http://ks.rfnet.ru/" TargetMode="External"/><Relationship Id="rId5" Type="http://schemas.openxmlformats.org/officeDocument/2006/relationships/hyperlink" Target="http://www.supcourt.ru/" TargetMode="External"/><Relationship Id="rId6" Type="http://schemas.openxmlformats.org/officeDocument/2006/relationships/hyperlink" Target="http://www.arbitr.ru/" TargetMode="External"/><Relationship Id="rId7" Type="http://schemas.openxmlformats.org/officeDocument/2006/relationships/hyperlink" Target="http://dnr-online.ru/konstituciya-dnr/" TargetMode="External"/><Relationship Id="rId8" Type="http://schemas.openxmlformats.org/officeDocument/2006/relationships/hyperlink" Target="http://old.dnr-online.ru/wp- content/uploads/2016/05/ZakonNS_114_INS_O_Telekommunikats.pdf" TargetMode="External"/><Relationship Id="rId9" Type="http://schemas.openxmlformats.org/officeDocument/2006/relationships/hyperlink" Target="http://old.dnr-online.ru/wp-content/uploads/2016/05/Ukaz_N100_12042016.pdf" TargetMode="External"/><Relationship Id="rId10" Type="http://schemas.openxmlformats.org/officeDocument/2006/relationships/hyperlink" Target="http://www.m-economy.ru/a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9:37:00Z</dcterms:created>
  <dc:creator>Алина</dc:creator>
  <dc:description/>
  <cp:keywords/>
  <dc:language>en-US</dc:language>
  <cp:lastModifiedBy>Evgeniya Pokhilko</cp:lastModifiedBy>
  <cp:lastPrinted>2017-09-27T15:44:00Z</cp:lastPrinted>
  <dcterms:modified xsi:type="dcterms:W3CDTF">2023-08-10T18:27:00Z</dcterms:modified>
  <cp:revision>131</cp:revision>
  <dc:subject/>
  <dc:title/>
</cp:coreProperties>
</file>